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аукционной комиссии </w:t>
      </w:r>
    </w:p>
    <w:p>
      <w:pPr>
        <w:pStyle w:val="Normal"/>
        <w:jc w:val="center"/>
        <w:rPr/>
      </w:pPr>
      <w:r>
        <w:rPr>
          <w:sz w:val="24"/>
          <w:szCs w:val="24"/>
        </w:rPr>
        <w:t>по рассмотрению заявок, поступивших на участие в аукционе, назначенном на 10.03.2020 года</w:t>
      </w:r>
    </w:p>
    <w:p>
      <w:pPr>
        <w:pStyle w:val="Normal"/>
        <w:jc w:val="center"/>
        <w:rPr/>
      </w:pP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ергеево                                                                                                                          05.03.2020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567" w:hanging="0"/>
        <w:rPr/>
      </w:pPr>
      <w:r>
        <w:rPr>
          <w:sz w:val="24"/>
          <w:szCs w:val="24"/>
        </w:rPr>
        <w:t>Новоселова С.В. - 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Фещенко Л.В. – секретарь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Закирова М.И. –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Кузнецова С.В. -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лиско О.Ф.-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рисутствовало  5(пять) из 5(пяти) членов комиссии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eastAsia="en-US" w:bidi="en-US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Рассмотрение заявок, поступивших на участие в аукционе, назначенном на  10 марта  2020 г. по аренд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ЛОТ №1</w:t>
      </w:r>
      <w:r>
        <w:rPr>
          <w:bCs/>
          <w:iCs/>
          <w:sz w:val="24"/>
          <w:szCs w:val="24"/>
        </w:rPr>
        <w:t>-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трактор Беларус-82.1, год выпуска 2006, ПТС ТА 086021, предназначен для </w:t>
      </w:r>
      <w:r>
        <w:rPr>
          <w:sz w:val="24"/>
          <w:szCs w:val="24"/>
        </w:rPr>
        <w:t>обслуживания автомобильных дорог в пределах территории муниципального образования Сергеевское сельское поселение, проведения работ по благоустройству в пределах территории муниципального образования Сергеевское сельское поселение, оказания услуг населению муниципального образования Сергеевское сельское поселение по заготовке кормов для ско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4"/>
          <w:szCs w:val="24"/>
        </w:rPr>
        <w:t>ЛОТ №2</w:t>
      </w:r>
      <w:r>
        <w:rPr>
          <w:bCs/>
          <w:iCs/>
          <w:sz w:val="24"/>
          <w:szCs w:val="24"/>
        </w:rPr>
        <w:t>- трактор МТЗ-80, год выпуска 1988, ПТС  ВА 11818, предназначен для</w:t>
      </w:r>
      <w:r>
        <w:rPr/>
        <w:t xml:space="preserve"> </w:t>
      </w:r>
      <w:r>
        <w:rPr>
          <w:sz w:val="24"/>
          <w:szCs w:val="24"/>
        </w:rPr>
        <w:t>обслуживания автомобильных дорог в пределах территории муниципального образования Сергеевское сельское поселение, проведения работ по благоустройству в пределах территории муниципального образования Сергеевское сельское поселение, оказания услуг населению муниципального образования Сергеевское сельское поселение по заготовке кормов для ско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комиссия установил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Перечень принятых заявок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Поступила 1 заявка, от ООО «СибАгроТранс» (с.Сергеево, ул.Больничная, 2а), от 05.03.2020, 10:40 (вх.№ 75), номер заявки № 1, п/п № 15 от 05.03.2020, 10:30 на сумму 1600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 Поступила 1 заявка, от ООО «СибАгроТранс» (с.Сергеево, ул.Больничная, 2а), от 05.03.2020, 10:40 (вх.№ 76), номер заявки № 2, п/п № 16 от 05.03.2020, 10:31 на сумму 800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Количество отозванных заявок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ОТ № 1 - Нет отозванных заяво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ОТ № 2 - Нет отозванных заяво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3 Заявителя ООО «СибАгроТранс» допустить к участию в аукционе, признать участником аукцио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4  Направить заявителю уведомление о принятых аукционной комиссией решениях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eastAsia="en-US" w:bidi="en-US"/>
        </w:rPr>
      </w:pPr>
      <w:r>
        <w:rPr>
          <w:sz w:val="24"/>
          <w:szCs w:val="24"/>
        </w:rPr>
        <w:t>1.5</w:t>
      </w:r>
      <w:r>
        <w:rPr/>
        <w:t xml:space="preserve">  </w:t>
      </w:r>
      <w:r>
        <w:rPr>
          <w:sz w:val="24"/>
          <w:szCs w:val="24"/>
        </w:rPr>
        <w:t>Признать аукцион назначенный на  10 марта  2020 г. по аренд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ЛОТ №1</w:t>
      </w:r>
      <w:r>
        <w:rPr>
          <w:bCs/>
          <w:iCs/>
          <w:sz w:val="24"/>
          <w:szCs w:val="24"/>
        </w:rPr>
        <w:t>-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трактор Беларус-82.1, год выпуска 2006, ПТС ТА 0860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ЛОТ №2</w:t>
      </w:r>
      <w:r>
        <w:rPr>
          <w:bCs/>
          <w:iCs/>
          <w:sz w:val="24"/>
          <w:szCs w:val="24"/>
        </w:rPr>
        <w:t>- трактор МТЗ-80, год выпуска 1988, ПТС  ВА 1181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стоявшимся, связи с тем, что в указанные в информационном сообщении сроки зарегистрирована одна заявка и участником аукциона признан единственный претенден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________________________________________ </w:t>
      </w:r>
      <w:r>
        <w:rPr>
          <w:sz w:val="24"/>
          <w:szCs w:val="24"/>
        </w:rPr>
        <w:t>Новоселова С.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       ________________________________________</w:t>
      </w:r>
      <w:r>
        <w:rPr>
          <w:sz w:val="24"/>
          <w:szCs w:val="24"/>
        </w:rPr>
        <w:t xml:space="preserve"> Фещенко Л.В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             ________________________________________</w:t>
      </w:r>
      <w:r>
        <w:rPr>
          <w:sz w:val="24"/>
          <w:szCs w:val="24"/>
        </w:rPr>
        <w:t xml:space="preserve"> Закирова М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_________________________________________</w:t>
      </w:r>
      <w:r>
        <w:rPr>
          <w:sz w:val="24"/>
          <w:szCs w:val="24"/>
        </w:rPr>
        <w:t xml:space="preserve"> Кузнецова С.В. 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_________________________________________ </w:t>
      </w:r>
      <w:r>
        <w:rPr>
          <w:sz w:val="24"/>
          <w:szCs w:val="24"/>
        </w:rPr>
        <w:t>Плиско О.Ф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b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50:00Z</dcterms:created>
  <dc:creator>Пользователь</dc:creator>
  <dc:description/>
  <cp:keywords/>
  <dc:language>en-US</dc:language>
  <cp:lastModifiedBy>House</cp:lastModifiedBy>
  <cp:lastPrinted>2020-03-11T12:15:00Z</cp:lastPrinted>
  <dcterms:modified xsi:type="dcterms:W3CDTF">2020-03-11T05:16:00Z</dcterms:modified>
  <cp:revision>3</cp:revision>
  <dc:subject/>
  <dc:title>ПРОТОКОЛ</dc:title>
</cp:coreProperties>
</file>