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36941,Томская область, Первомайский район,</w:t>
      </w:r>
    </w:p>
    <w:p>
      <w:pPr>
        <w:pStyle w:val="Normal"/>
        <w:rPr/>
      </w:pPr>
      <w:r>
        <w:rPr/>
        <w:t>с.Сергеево, ул.Школьная-3,тел.43 2 25 , факс 43 3 20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землепользованию и застрой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 Прави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района Т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ЗАКЛЮЧЕНИЕ № 2 от 27.01.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рассмотрения заявления от Кокорина А.В. вх.8а от 21.01.2015 и материалов обоснования, представленных  по внесению изменений в Правила землепользования и застройки Сергеевского сельского поселения Первомайского района Томской области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На основании поступившего заявления  Кокорина А.В., действующего на основании доверенности №223 от 01.12.2014г, вх.8а от 27.01.2015г.  о внесении изменений в Правила землепользования и застройки Сергеевского сельского поселения Первомайского района Томской области, комиссия по землепользованию и застройке рассмотрела представленные материалы и решила: рекомендовать Главе администрации Сергеевского сельского поселения принять по указанному вопросу решение о подготовке и согласовании проекта внесения изменений в  Правила землепользования и застройки Сергеевского сельского поселения Первомайского района Томской области в части изменения территориальной зоны Ж1 (зона застройки индивидуальными жилыми домами) на  О1 (зона делового, общественного и коммерческого значения) в отношении земельного участка с кадастровым номером 70:12:0200027:296 площадью 4300 кв. м. расположенного по адресу: Томская область, Первомайский район, с. Сергеево, ул. Трактовая, 33, для создания реабилитационного центра (реабилитация людей с проблемами алкогольной и наркотической зависимости) (в соответствии с прилагаемой схемой 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Н.Г.Шад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А.Ю.Дмитри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М.И.Зак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С.А.Выг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О.Ф.Плис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Н.Г.Ада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36941,Томская область, Первомайский район,</w:t>
      </w:r>
    </w:p>
    <w:p>
      <w:pPr>
        <w:pStyle w:val="Normal"/>
        <w:rPr/>
      </w:pPr>
      <w:r>
        <w:rPr/>
        <w:t>с.Сергеево, ул.Школьная-3,тел.43 2 25 , факс 43 3 20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землепользованию и застрой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 Прави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района Т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АКЛЮЧЕНИЕ № 3 от 27.01.2015 года</w:t>
      </w:r>
    </w:p>
    <w:p>
      <w:pPr>
        <w:pStyle w:val="Normal"/>
        <w:jc w:val="center"/>
        <w:rPr/>
      </w:pPr>
      <w:r>
        <w:rPr>
          <w:b/>
        </w:rPr>
        <w:t>По рассмотрению ходатайства Администрации МО Сергеевское сельское поселение от 27.01.2015г. по внесению изменений в Правила землепользования и застройки Сергеевского сельского поселения Первомай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в необходимостью дополнения территориальных зон условно-разрешенными видами использования земельных участков, рассмотрев заявление Администрации МО Сергеевское сельское поселение от 27.01.2015г., комиссия по землепользованию и застройке решила: рекомендовать Главе администрации Сергеевского сельского поселения принять по указанному вопросу решение о подготовке и согласовании проекта внесения изменений в  Правила землепользования и застройки Сергеевского сельского поселения Первомайского района Томской области </w:t>
      </w:r>
    </w:p>
    <w:p>
      <w:pPr>
        <w:pStyle w:val="Normal"/>
        <w:jc w:val="both"/>
        <w:rPr/>
      </w:pPr>
      <w:r>
        <w:rPr/>
        <w:t>1) в части дополнения территориальной зоны О1 (зона делового, общественного и коммерческого значения) условно-разрешенным видом использования земельного участка:</w:t>
      </w:r>
    </w:p>
    <w:p>
      <w:pPr>
        <w:pStyle w:val="Normal"/>
        <w:jc w:val="both"/>
        <w:rPr/>
      </w:pPr>
      <w:r>
        <w:rPr/>
        <w:t>- объекты реабилитационного назначения;</w:t>
      </w:r>
    </w:p>
    <w:p>
      <w:pPr>
        <w:pStyle w:val="Normal"/>
        <w:jc w:val="both"/>
        <w:rPr/>
      </w:pPr>
      <w:r>
        <w:rPr/>
        <w:t>2) в части дополнения территориальной зоны  Ж1с (зона существующей застройки индивидуальными жилыми  домами); Ж1п  (зона перспективной застройки  индивидуальными жилыми домами) условно-разрешенным видом использования земельного участка: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>ведение личного подсобного хозяйства;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ведение предпринимательской деятельности на приквартирных земельных  участках.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офисы и кон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Н.Г.Шад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А.Ю.Дмитри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М.И.Зак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С.А.Выг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О.Ф.Плис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Н.Г.Адам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2:00Z</dcterms:created>
  <dc:creator>House</dc:creator>
  <dc:description/>
  <cp:keywords/>
  <dc:language>en-US</dc:language>
  <cp:lastModifiedBy>234</cp:lastModifiedBy>
  <cp:lastPrinted>2015-02-05T12:20:00Z</cp:lastPrinted>
  <dcterms:modified xsi:type="dcterms:W3CDTF">2015-02-05T06:21:00Z</dcterms:modified>
  <cp:revision>18</cp:revision>
  <dc:subject/>
  <dc:title/>
</cp:coreProperties>
</file>